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CH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CH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CH"/>
        </w:rPr>
        <w:t>Examen Level III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CH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CH"/>
        </w:rPr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1. Beschreibe die wiedergewonnene Fähigkeit, die auf Grad III erreicht wird.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2. Was ist ein ARK-Bruch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3. Was ist eine ARK-Bruch Nadel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4. Was ist der Unterschied zwischen einem ARK-Bruch Assessment und einem BPC-Assessment?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5. Was ist der Prozess Zwei-Weg-Kommunikation. Erkläre wie dieser Prozess funktioniert.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6. Erkläre wie ein Rehab 65-Stil abläuft.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7. Was ist der Unterschied zwischen Assessment und Listing und Nulling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8. Wie funktioniert R3H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9. Was geschieht mit einem PC, wenn beim L+N nicht das richtige Item gefunden wird?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10. Was ist der Unterschied zwischen Assessment Methode 3 und Assessment Methode 5? Beschreibe auch wie diese beiden Assessment Methoden funktionieren und angewandt werden.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11. Wann wird ein Rehab abgeschlossen, d.h. wie lange rehabilitiert man?</w:t>
      </w:r>
    </w:p>
    <w:sectPr>
      <w:headerReference w:type="default" r:id="rId2"/>
      <w:headerReference w:type="first" r:id="rId3"/>
      <w:type w:val="nextPage"/>
      <w:pgSz w:w="11906" w:h="16838"/>
      <w:pgMar w:left="1304" w:right="1418" w:gutter="0" w:header="1021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214" w:leader="none"/>
      </w:tabs>
      <w:jc w:val="both"/>
      <w:rPr/>
    </w:pPr>
    <w:r>
      <w:rPr>
        <w:sz w:val="20"/>
        <w:szCs w:val="20"/>
      </w:rPr>
      <w:tab/>
    </w:r>
    <w:r>
      <w:rPr>
        <w:rStyle w:val="PageNumber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auto"/>
      <w:sz w:val="18"/>
      <w:szCs w:val="18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5:15:00Z</dcterms:created>
  <dc:creator>f</dc:creator>
  <dc:description/>
  <dc:language>en-US</dc:language>
  <cp:lastModifiedBy>f</cp:lastModifiedBy>
  <dcterms:modified xsi:type="dcterms:W3CDTF">2002-10-01T15:19:00Z</dcterms:modified>
  <cp:revision>2</cp:revision>
  <dc:subject/>
  <dc:title/>
</cp:coreProperties>
</file>